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от</w:t>
      </w:r>
      <w:r>
        <w:rPr>
          <w:sz w:val="14"/>
          <w:szCs w:val="28"/>
        </w:rPr>
        <w:t xml:space="preserve"> </w:t>
      </w:r>
      <w:r>
        <w:rPr>
          <w:sz w:val="28"/>
          <w:szCs w:val="28"/>
        </w:rPr>
        <w:t>_________________№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134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76"/>
        <w:gridCol w:w="1075"/>
        <w:gridCol w:w="1740"/>
        <w:gridCol w:w="867"/>
        <w:gridCol w:w="1872"/>
        <w:gridCol w:w="1710"/>
      </w:tblGrid>
      <w:tr>
        <w:trPr>
          <w:tblHeader w:val="true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31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1"/>
            </w:tblGrid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7"/>
            </w:tblGrid>
            <w:tr>
              <w:trPr/>
              <w:tc>
                <w:tcPr>
                  <w:tcW w:w="8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66 558 1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73 336 68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95 313 16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4 465 3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3 022 2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2 948 8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826 9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824 4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483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57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146 0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57 7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27 0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5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85 059 00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53 189 4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016 7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803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702 3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516 5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3 5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35 618 2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42 812 14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650 261 1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98 612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241 5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986 2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80 826 7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635 9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185 6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25 3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 3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544 7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35 7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5 5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 1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45 3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5 3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37 1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37 1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5 6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52 5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0 1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 2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1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5 939 3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8 516 4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839 3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8 10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3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6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377 1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27 1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21 7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08 741 1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5 843 7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7 966 22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348 0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36 1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65 88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5 2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5 2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79 1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66 5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1 94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30 9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5 5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 3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98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8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90 868 1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72 807 6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351 5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83 2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2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2 659 08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040 2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05 9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90 2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927 491 2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082 148 2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4 093 1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8 7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98 208 62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3 045 0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846 4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R8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750 7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907 03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08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6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4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672 859 7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582 513 2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13 092 0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05 265 9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4 0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2 0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7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4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4 3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8 54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8 519 1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9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11 80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8 0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2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7 0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1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7 979 0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98 11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61 67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98 5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455 9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09 54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1 80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03 00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1 5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91 52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3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02 0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02 0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0 0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4 8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44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2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2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8 770 4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3 156 3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04 5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28 5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8 6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72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890 44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45 5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86 63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8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4 8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02 4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49 82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974 2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974 2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1 3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0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810 0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9 810 0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378 60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196 4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2 18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23 998 51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104 6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04 6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100 6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00 6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6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906 1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342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25 8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76 183 0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61 6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857 82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3 8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550 14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870 1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81 6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7 0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65 32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36 5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7 82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1 243 96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74 5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70 3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1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1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6 059 66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018 7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5 4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1 0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4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21 948 7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026 3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026 3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85 696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2 025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 525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3 671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219 8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4 055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979 2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51 04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2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102 6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34 6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35 64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40 979 8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666 82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5 637 7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80 3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74 38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 311 9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928 26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05 8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01 3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74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6 5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8 5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287 2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4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305 6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50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79 6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5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4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63 536 4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38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4 77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6 6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4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9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03 126 3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0 188 5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134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832 8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33 3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58 6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1 0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 7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7 230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758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43 1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146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7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178 5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011 9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41 9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72 0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3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 513 2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860 1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48 2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1 8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90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91 0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6 490 7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7 652 8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16 5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366 60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65 10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86 57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5 9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 827 2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9 744 5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796 23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24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719 4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46 1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485 8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64 5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69 53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 5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 5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303 0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0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63 2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2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56 6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389 48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7 077 85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05 2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48 9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1 5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8 620 6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444 5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2 503 70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71 56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115 54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20 27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64 6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47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139 92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99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140 66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96 5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12 2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4 34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6 5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6 59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355 70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77 5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47 50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41 64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85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29 18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543 93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8 7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29 54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5 7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02 36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7 86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86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98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08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648 27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628 3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3 3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18 39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579 08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271 6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07 6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9 86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5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681 0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450 2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3 0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56 124 82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83 899 56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1 891 19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934 4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4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39 9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790 3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0 218 0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68 518 0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518 0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1 1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418 03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31 0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018 04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 764 18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0 62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9 62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628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02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123 5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991 2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45 47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82 76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71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395 108 820</w:t>
            </w:r>
          </w:p>
        </w:tc>
        <w:tc>
          <w:tcPr>
            <w:tcW w:w="17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7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0:00Z</dcterms:created>
  <dc:creator>Колточенко Татьяна Владимировна</dc:creator>
  <dc:description/>
  <dc:language>en-US</dc:language>
  <cp:lastModifiedBy>Молчанова Ольга Петровна</cp:lastModifiedBy>
  <cp:lastPrinted>2020-10-15T09:02:00Z</cp:lastPrinted>
  <dcterms:modified xsi:type="dcterms:W3CDTF">2020-10-16T11:40:00Z</dcterms:modified>
  <cp:revision>2</cp:revision>
  <dc:subject/>
  <dc:title/>
</cp:coreProperties>
</file>