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bookmarkStart w:id="0" w:name="__bookmark_1"/>
      <w:bookmarkEnd w:id="0"/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на 2020 год по разделам и подразделам классификации расходов бюджетов Российской Федераци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tbl>
      <w:tblPr>
        <w:tblW w:w="957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37"/>
        <w:gridCol w:w="6373"/>
        <w:gridCol w:w="1867"/>
      </w:tblGrid>
      <w:tr>
        <w:trPr>
          <w:tblHeader w:val="true"/>
          <w:trHeight w:val="6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6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3"/>
            </w:tblGrid>
            <w:tr>
              <w:trPr/>
              <w:tc>
                <w:tcPr>
                  <w:tcW w:w="665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6 181 65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727 92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030 9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92 18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774 67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40 20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834 29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901 00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2 444 60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927 41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171 25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45 93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769 417 07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821 60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9 644 36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881 53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42 71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618 92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972 04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314 01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 921 87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57 396 90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 180 42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36 113 99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 718 51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83 96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 691 89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405 53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47 873 00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6 972 01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3 036 30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947 20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2 250 25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48 68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316 68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601 86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42 566 69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5 560 42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06 26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727 197 05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9 398 9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1 295 39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81 86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498 24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 923 49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14 466 76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21 05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3 138 66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0 936 56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63 066 18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4 30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2 018 96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17 55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946 36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501 90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3 15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640 41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237 14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03 27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66 245 09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1 956 00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 289 096</w:t>
            </w:r>
          </w:p>
        </w:tc>
      </w:tr>
      <w:tr>
        <w:trPr/>
        <w:tc>
          <w:tcPr>
            <w:tcW w:w="7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395 108 8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3:00Z</dcterms:created>
  <dc:creator>Колточенко Татьяна Владимировна</dc:creator>
  <dc:description/>
  <dc:language>en-US</dc:language>
  <cp:lastModifiedBy>Молчанова Ольга Петровна</cp:lastModifiedBy>
  <cp:lastPrinted>2020-10-15T09:23:00Z</cp:lastPrinted>
  <dcterms:modified xsi:type="dcterms:W3CDTF">2020-10-16T11:43:00Z</dcterms:modified>
  <cp:revision>2</cp:revision>
  <dc:subject/>
  <dc:title/>
</cp:coreProperties>
</file>