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20 год и на плановый период 2021 и 2022 годов» подготовлен в связи с необходимостью корректировки доходной и расходной частей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 в части безвозмездных поступлений увеличиваются на 625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45 млн. рублей из федерального бюджета –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80 млн. рублей из бюджета города Москвы – на проведение мероприятий, направленных на предупреждение и предотвращение распространения новой коронавирусной инфекции, организацию оказания медицинской помощи гражданам с подтвержденным диагнозом новой коронавирусной инфекции и подозрением на нее, в том числе на возмещение осуществленных расходов за счет собственных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ходы областного бюджета на 2020 год составят 84 192,4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1 и 2022 годы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0 год увеличиваются на 625 млн.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45 млн. рублей за счет средств федерального бюджета –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 (субсидия городскому округу г. Переславль-Залесский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80 млн. рублей. В связи с поступлением дополнительной финансовой помощи из бюджета города Москвы бюджету Ярославской области производится возмещение осуществленных расходов на реализацию мероприятий по предупреждению распространения новой коронавирусной инфекции. Высвободившиеся собственные средства остаются в отрасли здравоохранения и направляются на завершение строительства обсервационного корпуса перинатального центра с приспособлением под Центр медицинской реабилитации для детей раннего возрас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ходы областного бюджета на 2020 год составят 86 395,1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1 и 2022 годы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целевыми статьями и видами расходов в пределах утвержденных расходов на 2020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20 год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1 и 2022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20 год и на плановый период 2021 и 2022 годов в связи с уточнением объема погашения и привлечения по кредитам кредитных организац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по разделам и подразделам классификации расходов бюджетов Российской Федерации в 2020 году представлены в приложении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2:00Z</dcterms:created>
  <dc:creator>Guzhov</dc:creator>
  <dc:description/>
  <dc:language>en-US</dc:language>
  <cp:lastModifiedBy>Молчанова Ольга Петровна</cp:lastModifiedBy>
  <cp:lastPrinted>2020-10-15T09:31:00Z</cp:lastPrinted>
  <dcterms:modified xsi:type="dcterms:W3CDTF">2020-10-16T11:42:00Z</dcterms:modified>
  <cp:revision>2</cp:revision>
  <dc:subject/>
  <dc:title/>
</cp:coreProperties>
</file>